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pPr>
      <w:r>
        <w:rPr>
          <w:sz w:val="24"/>
          <w:szCs w:val="24"/>
        </w:rPr>
        <w:tab/>
        <w:t xml:space="preserve">Josef Mengele was a doctor at the concentration camp Auschwitz.  Mengele joined the Nazi party in 1937, and went to the SS in 1938.  While serving on the Russian front in 1942, he was wounded and unfit for duty.  Mengele then volunteered to go to the concentration camp Auschwitz.  While at Auschwitz, Mengele was nicknamed the Angel of Death.  Mengele was a part of the selection process when Jews arrive at camp.  He either told them to go left or right.  Mengele performed experiments without the use of anesthesia.  Mengele often performed experiments using twins as young as five.  The twins were usually murdered after the experiments were over.  When experiments were performed on twins, they did not end with the death, but rather the dissection of the corpses for medical analysis.  Also, children’s eyes were injected with chemicals to try to change their eye color.  About 1,500 sets of twins were selected for experiments.  When the camp was liberated in the winter of 1945, only about 200 children were alive.  Mengele fled to South America and traveled from country to country, afraid of being caught.  On February 7, 1979, Mengele had a stroke while swimming in Brazil and died.  It was not until 1985 that the world knew of his death.    </w:t>
        <w:br/>
        <w:tab/>
        <w:t xml:space="preserve">I did not know that there was a doctor at Auschwitz that performed experiments on children.  I was very surprised about the experiments that Mengele performed.  I cannot imagine what it would have felt like to have surgery without anesthesia.  I don’t know how insensitive a person could be to do this to innocent children.  2,800 children were killed in that concentration camp.  That’s an enormous amount!  These remaining 200 children were emotionally and physically scared for life.  Those children shouldn’t have had to go through that kind of tor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43:00Z</dcterms:created>
  <dc:creator> </dc:creator>
  <dc:description/>
  <cp:keywords/>
  <dc:language>en-US</dc:language>
  <cp:lastModifiedBy> </cp:lastModifiedBy>
  <dcterms:modified xsi:type="dcterms:W3CDTF">2009-11-24T18:09:00Z</dcterms:modified>
  <cp:revision>6</cp:revision>
  <dc:subject/>
  <dc:title/>
</cp:coreProperties>
</file>